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paganda Analysis Workshee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068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 (Poster; Movie; Speech; etc…)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/Image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gandist (Who created this?)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nded Audience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nded Message/Purpose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ganda Technique(s) Used: Explain how the technique was used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you think it was effective?  Why or Why Not?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8:38:00Z</dcterms:created>
  <dc:creator>hcrhs</dc:creator>
  <dc:description/>
  <cp:keywords/>
  <dc:language>en-US</dc:language>
  <cp:lastModifiedBy>Kaisha Dunne</cp:lastModifiedBy>
  <dcterms:modified xsi:type="dcterms:W3CDTF">2010-03-23T18:38:00Z</dcterms:modified>
  <cp:revision>2</cp:revision>
  <dc:subject/>
  <dc:title>Propaganda Analysis Worksheet</dc:title>
</cp:coreProperties>
</file>